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nak sprawy: PZ-POR-A.213.2.2023.1</w:t>
      </w:r>
    </w:p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ałącznik nr 3 do zapytania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FORMULARZ CENOWY</w:t>
      </w:r>
    </w:p>
    <w:p>
      <w:pPr>
        <w:pStyle w:val="Normal"/>
        <w:spacing w:before="0" w:after="158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spacing w:before="0" w:after="158"/>
        <w:jc w:val="both"/>
        <w:rPr>
          <w:rFonts w:ascii="Arial" w:hAnsi="Arial" w:eastAsia="Calibri" w:cs="Arial"/>
        </w:rPr>
      </w:pPr>
      <w:r>
        <w:rPr/>
        <w:t xml:space="preserve">W imieniu Wykonawcy składam niniejszy formularz cenowy stanowiący integralną część oferty złożonej w postępowaniu </w:t>
      </w:r>
      <w:r>
        <w:rPr>
          <w:rFonts w:cs="Calibri"/>
        </w:rPr>
        <w:t xml:space="preserve">pn. : </w:t>
      </w:r>
      <w:r>
        <w:rPr>
          <w:rFonts w:cs="Calibri"/>
          <w:b/>
        </w:rPr>
        <w:t>”</w:t>
      </w:r>
      <w:r>
        <w:rPr>
          <w:rFonts w:eastAsia="Calibri" w:cs="Calibri"/>
          <w:b/>
        </w:rPr>
        <w:t xml:space="preserve">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przez okres 12 miesięcy.”</w:t>
      </w:r>
    </w:p>
    <w:p>
      <w:pPr>
        <w:pStyle w:val="Normal"/>
        <w:jc w:val="center"/>
        <w:rPr/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(nazwa i adres placówki medycznej w której świadczona będzie usługa)</w:t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254"/>
        <w:gridCol w:w="1701"/>
        <w:gridCol w:w="1701"/>
        <w:gridCol w:w="1559"/>
      </w:tblGrid>
      <w:tr>
        <w:trPr>
          <w:trHeight w:val="14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Rodzaj badania/konsultacji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zacowana ilość badań w okresie 12 m-c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brutto (kolumna 3x4 z uwzględnieniem obowiązującej stawki VAT)</w:t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gólne lekarskie profilaktyczne wykonane przez lekarza medycyny pracy: wstępne, okresowe, kontrolne wraz z wydaniem orzeczenia o zdolności do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Konsultacje specjalistyczne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laryng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neur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kardi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3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 poszerzone o MEZOTEST (ocena widzenia zmierzchowego oraz wrażliwości na olśnieni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laboratoryjne</w:t>
            </w:r>
          </w:p>
        </w:tc>
      </w:tr>
      <w:tr>
        <w:trPr>
          <w:trHeight w:val="132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kiet: Morfologia podstawowa, OB (w zespole badań profilaktycznych) oraz badanie mocz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 badanie ogó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we krw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8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nik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lirubina całkowit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holesterol całkowit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ójgliceryd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la prowadzących pojazdy służbowe lub prywatne w ramach obowiązków służbowych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rawności psychoruchowej -Konsultacja psychologiczna kierowcy prowadzącego pojazdy w ramach obowiązków służbowych (kat. 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odatkowe</w:t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G z opis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1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audiometryczne tona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irometrycz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0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ŁĄCZNA WARTOŚĆ BRUTTO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firstLine="708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……….........................................</w:t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ind w:left="4956" w:hanging="341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(miejscowość i data) </w:t>
        <w:tab/>
        <w:t xml:space="preserve">            (podpis i pieczątka Wykonawcy/ 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poważnionego  przedstawiciela Wykonawcy)</w:t>
      </w:r>
      <w:r>
        <w:rPr>
          <w:rFonts w:eastAsia="Calibri" w:cs="Times New Roman" w:ascii="Times New Roman" w:hAnsi="Times New Roman"/>
        </w:rPr>
        <w:t xml:space="preserve">   </w:t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6:14:00Z</dcterms:created>
  <dc:creator>Monika Pawłowska</dc:creator>
  <dc:description/>
  <cp:keywords/>
  <dc:language>en-US</dc:language>
  <cp:lastModifiedBy>Monika Pawłowska</cp:lastModifiedBy>
  <cp:lastPrinted>2023-01-10T09:14:00Z</cp:lastPrinted>
  <dcterms:modified xsi:type="dcterms:W3CDTF">2023-02-01T11:47:00Z</dcterms:modified>
  <cp:revision>22</cp:revision>
  <dc:subject/>
  <dc:title/>
</cp:coreProperties>
</file>